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138015429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44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0.5.2017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Jánská 7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řeclav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N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8/8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oklady a do</w:t>
      </w:r>
      <w:r>
        <w:rPr/>
        <w:t>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tup,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</w:t>
            </w:r>
            <w:r>
              <w:rPr>
                <w:rFonts w:cs="Century-WP EE" w:ascii="Century-WP EE" w:hAnsi="Century-WP EE"/>
                <w:b/>
              </w:rPr>
              <w:t xml:space="preserve">1.2 – vyměnit oleje ve stroji i v el.motoru, 2 – hlučný chod el.motoru, opotřebená ložiska el.motoru, 3 – opotřebeno, opotřebená antimagnetizační vložka, opotřebený celý el.magnet brzdy. 13 – doplnit osvětlení strojovny, 16 – vyklidit  strojovnu, 29 a 30 – vyčistit a seřídit spínače SV4 a DU1, 45 – vyčistit a seřídit zachycovače klece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2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5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</w:t>
            </w:r>
            <w:r>
              <w:rPr>
                <w:rFonts w:cs="Century-WP EE" w:ascii="Century-WP EE" w:hAnsi="Century-WP EE"/>
                <w:sz w:val="18"/>
              </w:rPr>
              <w:t>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2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1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…</w:t>
            </w:r>
            <w:r>
              <w:rPr>
                <w:rFonts w:cs="Century-WP EE" w:ascii="Century-WP EE" w:hAnsi="Century-WP EE"/>
              </w:rPr>
              <w:t>55…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/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, opravit ložiska el.motoru. (3,5 kW – malé balení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magnet brzdy (vyměnit celou brzdu za dvoučinnou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plnit osvětlení strojovn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</w:rPr>
              <w:t>Vyklidit strojovnu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 a 6.2 – 1,2 ..…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4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entury-WP EE" w:hAnsi="Century-WP EE" w:cs="Times New Roman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2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4z0">
    <w:name w:val="WW8Num54z0"/>
    <w:qFormat/>
    <w:rPr>
      <w:rFonts w:ascii="Century-WP EE" w:hAnsi="Century-WP EE" w:cs="Times New Roman"/>
      <w:b w:val="false"/>
      <w:i w:val="false"/>
      <w:sz w:val="18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2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8:07:00Z</dcterms:created>
  <dc:creator>Konekta výtahy, a.s.</dc:creator>
  <dc:description/>
  <dc:language>en-US</dc:language>
  <cp:lastModifiedBy>Razin</cp:lastModifiedBy>
  <cp:lastPrinted>2009-04-01T07:28:00Z</cp:lastPrinted>
  <dcterms:modified xsi:type="dcterms:W3CDTF">2017-05-22T10:28:00Z</dcterms:modified>
  <cp:revision>6</cp:revision>
  <dc:subject/>
  <dc:title> Berkova 16, 612 00 Brno - Královo Pole</dc:title>
</cp:coreProperties>
</file>